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30 июня 2014г. № 452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О подготовке населения в области защиты</w:t>
      </w:r>
    </w:p>
    <w:p>
      <w:pPr>
        <w:pStyle w:val="Normal"/>
        <w:jc w:val="both"/>
        <w:rPr/>
      </w:pPr>
      <w:r>
        <w:rPr/>
        <w:t xml:space="preserve">от  чрезвычайных  ситуаций  природного и </w:t>
      </w:r>
    </w:p>
    <w:p>
      <w:pPr>
        <w:pStyle w:val="Normal"/>
        <w:jc w:val="both"/>
        <w:rPr/>
      </w:pPr>
      <w:r>
        <w:rPr/>
        <w:t xml:space="preserve">техногенного   характера   на   территории </w:t>
      </w:r>
    </w:p>
    <w:p>
      <w:pPr>
        <w:pStyle w:val="Normal"/>
        <w:jc w:val="both"/>
        <w:rPr/>
      </w:pPr>
      <w:r>
        <w:rPr/>
        <w:t>Трубчевского муниципального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Федерального закона от 21.12.1994г №68-ФЗ «О защите населения и территорий от чрезвычайных ситуаций природного и техногенного характера», постановления администрации Брянской области №1209 от 16.11.2009г «О подготовке населения в области защиты от чрезвычайных ситуаций природного и техногенного характера на территории Брянской области», в целях перераспределения обязанностей и определения задач в области гражданской обороны и предупреждения чрезвычайных ситуаций 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ое Положение о подготовке населения в области защиты от чрезвычайных ситуаций природного и техногенного характера на территории Трубчевского муниципального  района.</w:t>
      </w:r>
    </w:p>
    <w:p>
      <w:pPr>
        <w:pStyle w:val="Normal"/>
        <w:ind w:firstLine="709"/>
        <w:jc w:val="both"/>
        <w:rPr/>
      </w:pPr>
      <w:r>
        <w:rPr/>
        <w:t>2. Установить, что 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ind w:firstLine="709"/>
        <w:jc w:val="both"/>
        <w:rPr/>
      </w:pPr>
      <w:r>
        <w:rPr/>
        <w:t>3. Постановление администрации Трубчевского муниципального района от 09 декабря  № 620 «О подготовке населения в области защиты от  чрезвычайных  ситуаций  природного и техногенного   характера   на   территории  Трубчевского муниципального  района» призн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постановления возложить на  заместителя главы администрации Трубчевского муниципального района Суворова В.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о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</w:t>
        <w:tab/>
        <w:tab/>
        <w:tab/>
        <w:tab/>
        <w:tab/>
        <w:tab/>
        <w:t xml:space="preserve"> </w:t>
        <w:tab/>
        <w:tab/>
        <w:t xml:space="preserve">   И.И.Обыдённ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6"/>
          <w:b w:val="false"/>
          <w:color w:val="000000"/>
        </w:rPr>
        <w:t>Утверждено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52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 О Л О Ж Е Н И Е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 подготовке населения в области защиты от чрезвычайных ситуаций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риродного и техногенного характера на территор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. Настоящее Положение  определяет группы населения, проходящие обязательную подготовку по вопросам защиты от чрезвычайных ситуаций природного и техногенного характера (далее—ЧС), а также основные задачи и формы обучения населения действиям в чрезвычайных ситуация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. Подготовку по вопросам защиты от чрезвычайных ситуаций проходя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а). лица, занятые в сфере производства и обслуживания, не включённые в состав органов управления единой государственной системы предупреждения и ликвидации чрезвычайных ситуаций (далее—работающее населени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б). лица, не занятые в сфере производства и обслуживания (далее—неработающее населени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). лица, обучающиеся в общеобразовательных учреждениях и  учреждениях начального  профессионального образования (далее—обучающиес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г). руководители органов местного самоуправления и организа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д). работники  органов местного самоуправления и организаций, специально уполномоченные решать задачи по предупреждению и ликвидации ЧС и включённые в состав органов управления единой государственной системы предупреждения и ликвидации ЧС (далее-уполномоченные работники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е). председатели комиссий по предупреждению и ликвидации чрезвычайных ситуаций и обеспечению пожарной безопасности   органов местного самоуправления и организаций (далее—председатели КЧС и ОПБ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3. Основными  задачами при подготовке населения по вопросам защиты от чрезвычайных ситуаций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а). обучение населения правилам поведения, основным способам защиты и действиям в ЧС, приёмам и способ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б). выработка у руководителей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). совершенствование практических навыков руководителей органов местного самоуправления и организаций, а также председателей КЧС и ОПБ в организации и проведении мероприятий по предупреждению ЧС и ликвидации их последств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г).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С, а также при проведении аварийно-спасательных и других неотложных работ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4. Подготовка по вопросам защиты от чрезвычайных ситуаций предусматрива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а). для работающего населения—проведение занятий по месту работы согласно рекомендуемым программам и самостоятельное изучение порядка действий в ЧС с последующим закреплением полученных знаний на учениях и трениров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б). для неработающего населения – проведение бесед, лекций, просмотр учебных фильмов, привлечения на учения и тренировки по месту жительства, а также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амостоятельное изучение пособий, памяток, листовок и буклетов, прослушивание радиопередач и просмотр телепрограмм по вопросам защиты от ЧС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). для обучающихся—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г). для председателей КЧС и ОПБ, руководителей органов местного самоуправления и организаций, уполномоченных работников—повышение квалификации не реже одного раза в пять лет, проведение самостоятельной работы, а также участия в сборах, учениях и трениров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и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6. Повышение квалификации в области защиты от ЧС проходя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а). руководители и  председатели КЧС и ОПБ органов местного самоуправления и организаций – в учебно-методическом центре по гражданской обороне и чрезвычайным ситуациям Брянской обла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б). уполномоченные работники—в учебных заведениях МЧС России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Брян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овышение квалификации преподавателей дисциплины «Безопасность жизнедеятельности» и преподавателей-организаторов курса «Основы безопасности жизнедеятельности» по вопросам защиты в ЧС осуществляется в учебных заведениях МЧС России, учреждениях повышения квалификации Министерства образования РФ и других федеральных органов исполнительной власти, являющихся учредителями образовательных учреждений,  учебно-методическом центре по гражданской обороне и чрезвычайным ситуациям Брян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7. Совершенствование знаний, умений и навыков населения в области защиты от ЧС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8. Командно-штабные учения в органах местного самоуправления проводятся один раз в 3 года. Командно-штабные или штабные тренировки в организациях проводятся один раз в год продолжительностью до одних сут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--формирования) организаций один раз в 3 года, а с участием формирований постоянной готовности—один раз в год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0. Комплексные учения продолжительностью до двух суток проводятся один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один раз в 3 года проводятся тренировки продолжительностью до 8 час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1. Тренировки в общеобразовательных учреждениях и учреждениях начального профессионального образования проводятся ежегодн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ind w:left="0" w:right="300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2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8:00Z</dcterms:created>
  <dc:creator>os1</dc:creator>
  <dc:description/>
  <cp:keywords/>
  <dc:language>en-US</dc:language>
  <cp:lastModifiedBy>Спартак</cp:lastModifiedBy>
  <cp:lastPrinted>2014-07-09T12:22:00Z</cp:lastPrinted>
  <dcterms:modified xsi:type="dcterms:W3CDTF">2014-07-09T16:10:00Z</dcterms:modified>
  <cp:revision>22</cp:revision>
  <dc:subject/>
  <dc:title/>
</cp:coreProperties>
</file>